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 xml:space="preserve">Объем поступлений доходов в бюджет муниципального образования  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>Новодеревянковское сельское поселение Каневского района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 xml:space="preserve">по кодам видов (подвидов) доходов классификации операций сектора 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>государственного управления на 2020 год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559"/>
      </w:tblGrid>
      <w:tr>
        <w:trPr>
          <w:trHeight w:val="39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 558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235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09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200,0</w:t>
            </w:r>
          </w:p>
        </w:tc>
      </w:tr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75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7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525,0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2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мущества муниципальных унитар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70,0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0,0</w:t>
            </w:r>
          </w:p>
        </w:tc>
      </w:tr>
      <w:tr>
        <w:trPr>
          <w:trHeight w:val="8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,1</w:t>
            </w:r>
          </w:p>
        </w:tc>
      </w:tr>
      <w:tr>
        <w:trPr>
          <w:trHeight w:val="8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  бюджетам 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,5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00 00 0000 150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 528,8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Style26"/>
        <w:widowControl w:val="false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545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5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0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9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10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1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32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02:00Z</dcterms:created>
  <dc:creator>Скибина Елена Алексеевна</dc:creator>
  <dc:description/>
  <cp:keywords/>
  <dc:language>en-US</dc:language>
  <cp:lastModifiedBy>Пользователь</cp:lastModifiedBy>
  <cp:lastPrinted>2018-10-22T08:55:00Z</cp:lastPrinted>
  <dcterms:modified xsi:type="dcterms:W3CDTF">2020-05-13T13:02:00Z</dcterms:modified>
  <cp:revision>2</cp:revision>
  <dc:subject/>
  <dc:title>О внесении изменения в постановление главы Каневского района от</dc:title>
</cp:coreProperties>
</file>